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7 год, утверждённая Законом Ульяновской области                        от 18 ноября 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30 пункта 2 статьи 26.3 Федерального закона от 06.10.1999 № 184-Ф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, относится решение вопросов осуществления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указанных в подпункте 30 пункта 2 статьи 26.3 настоящего Федерального закона, в собственности субъекта Российской Федерации могут находиться объекты спорта и иное имущество, необходимое для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 xml:space="preserve">от 06.05.2002 № 020-ЗО «О порядке управления и распоряжения </w:t>
      </w:r>
      <w:r>
        <w:rPr>
          <w:sz w:val="27"/>
          <w:szCs w:val="27"/>
        </w:rPr>
        <w:t>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На основании письменного обращения Главы администрации муниципального образования «Николаевский район» А.Н.Ризаева от 14.03.2017 № 01-24-806, Исполняющего обязанности Министра физической культуры и спорта Ульяновской области Н.Г.Пряникова от 24.03.2017 № 73-ИОГВ-05-01/448вн., письма заместителя директора Областного государственного автономного учреждения «Управление спортивными сооружениями» от 21.04.2017 № 204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7 год» в части осуществления безвозмездной передачи из собственности МО «Николаевский  район» Ульяновской области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ние спортивного центра с плавательным бассейном и универсальным игровым залом, назначение: нежилое здание, общая площадь 4015,9 кв. м, количество этажей: 1-3, кадастровый номер 73:09:020202:1430, адрес Ульяновская область, Николаевский район, р.п.Николаевка, ул.Ульянова, д. 21 Б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дание котельной БКУ-1000, назначение: нежилое здание, общая площадь 25,6кв.м, количество этажей 1, кадастровый номер 73:09:020202:1431, адрес Ульяновская область, Николаевский район, р.п. Николаевка, ул. Ульянова, </w:t>
        <w:br/>
        <w:t xml:space="preserve">д. 21 Б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-  Здание трансформаторной подстанции 2КТПНУ-160/10-0.4, назначение: нежилое здание, общая площадь 30,1 кв. м,  количествоэтажей:1, кадастровый номер 73:09:020202:1432, адрес Ульяновская область, Николаевский район,</w:t>
        <w:br/>
        <w:t>р.п.Николаевка, ул.Ульянова, д. 21 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- Земельный участок, категория земель: земли населённых пунктов, разрешённое использование: земельные участки спортивных клубов, коллективов физической культуры, действующих на самодеятельной и профессиональной основах в образовательных учреждениях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общая площадь</w:t>
        <w:br/>
      </w:r>
      <w:r>
        <w:rPr>
          <w:sz w:val="28"/>
          <w:szCs w:val="28"/>
        </w:rPr>
        <w:t xml:space="preserve">10175 кв. м, кадастровый номер: 73:09:020202:1400, адрес Ульяновская область, Николаевский район, р.п. Николаевка, ул.Ульянова, д. 21 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казанные объекты недвижимого имущества используются ОГАУ «Управление спортивными сооружениями» на праве безвозмездного пользования в соответствии с Договором № 170417БП</w:t>
        <w:br/>
        <w:t>от 14.04.2017 о закреплении муниципального имущества на праве безвозмездного поль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последствие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с последующим закреплением указанного имущества на праве оперативного управления за ОГАУ «Управление спортивными сооружениями».</w:t>
      </w:r>
    </w:p>
    <w:p>
      <w:pPr>
        <w:pStyle w:val="Normal"/>
        <w:autoSpaceDE w:val="false"/>
        <w:spacing w:lineRule="auto" w:line="348"/>
        <w:ind w:firstLine="708"/>
        <w:jc w:val="both"/>
        <w:rPr/>
      </w:pPr>
      <w:r>
        <w:rPr>
          <w:sz w:val="28"/>
          <w:szCs w:val="28"/>
        </w:rPr>
        <w:t>Законопроект разработан начальником отдела учёта государственного имущества Агентства государственного имущества и земельных отношений Ульяновской области Мошиной Н.А., при участии отдела правового обеспе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    С.М.Мишин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User</cp:lastModifiedBy>
  <cp:lastPrinted>2017-09-20T11:27:00Z</cp:lastPrinted>
  <dcterms:modified xsi:type="dcterms:W3CDTF">2017-09-20T07:28:00Z</dcterms:modified>
  <cp:revision>8</cp:revision>
  <dc:subject/>
  <dc:title>ПОЯСНИТЕЛЬНАЯ ЗАПИСКА</dc:title>
</cp:coreProperties>
</file>